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ME:</w:t>
        <w:tab/>
        <w:tab/>
        <w:tab/>
        <w:tab/>
        <w:tab/>
        <w:tab/>
        <w:t>ASSIGNED DAT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Maheen Ahma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0/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gie Bonad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0/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yle Boomhow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10/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 Carpenter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1/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an Chester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10/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ry Collins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0/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n Elliott     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11/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en Gianakis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1/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bby Hebenstreit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10/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rah Loughran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10/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mmy Smith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11/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yle Stuber  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11/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lanie Tolomeo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1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0:11:00Z</dcterms:created>
  <dc:creator>CHSS Tech</dc:creator>
  <dc:description/>
  <cp:keywords/>
  <dc:language>en-US</dc:language>
  <cp:lastModifiedBy>CHSS Tech</cp:lastModifiedBy>
  <dcterms:modified xsi:type="dcterms:W3CDTF">2009-09-27T20:17:00Z</dcterms:modified>
  <cp:revision>1</cp:revision>
  <dc:subject/>
  <dc:title>NAME:</dc:title>
</cp:coreProperties>
</file>